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927TCPU-V200R001B323D03SP00C1065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10.2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14:01:21.71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6r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13:59:01.5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53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13:58:51.4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608-0618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13:58:51.4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45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13:58:51.4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